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,, </w:t>
      </w:r>
      <w:r>
        <w:rPr>
          <w:rFonts w:cs="Arial" w:ascii="Arial" w:hAnsi="Arial"/>
          <w:b/>
          <w:bCs/>
          <w:i/>
          <w:sz w:val="20"/>
          <w:szCs w:val="20"/>
        </w:rPr>
        <w:t>MODERNIZARE STR. GH. GR. CANTACUZINO IN ZONA PASAJ CFR PODUL INALT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RIN LARGIRE LA 4 BENZI, REABILITARE STR. GH. GR. CANTACUZINO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TRONSON SOS. VESTULUI –LIMITA ORAS, INCLUSIV TERMINAL MULTIMODAL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7.07.2018 – 31.07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MUNICIPIUL PLOIEST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Gh.Gr.Cantacuzino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L  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MODERNIZARE STR. GH. GR. CANTACUZINO IN ZONA PASAJ CFR PODUL INAL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IN LARGIRE LA 4 BENZI, REABILITARE STR. GH. GR. CANTACUZIN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RONSON SOS. VESTULUI –LIMITA ORAS, INCLUSIV TERMINAL MULTIMODAL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0.08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0.08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6339/08.08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6339/08.08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0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08-20T13:14:00Z</dcterms:modified>
  <cp:revision>5</cp:revision>
  <dc:subject/>
  <dc:title>PRIMARIA MUNICIPIULUI PLOIESTIDIRECTIA</dc:title>
</cp:coreProperties>
</file>